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Clinical:  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Unannounced: __ __</w:t>
      </w:r>
    </w:p>
    <w:p>
      <w:pPr>
        <w:pStyle w:val="Heading"/>
        <w:rPr/>
      </w:pPr>
      <w:r>
        <w:rPr/>
        <w:t>BURLINGTON TOWNSHIP SCHOOLS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RLINGTON, N.J.</w:t>
      </w:r>
    </w:p>
    <w:p>
      <w:pPr>
        <w:pStyle w:val="Heading3"/>
        <w:rPr/>
      </w:pPr>
      <w:r>
        <w:rPr/>
        <w:t>Classroom Teacher</w:t>
      </w:r>
    </w:p>
    <w:p>
      <w:pPr>
        <w:pStyle w:val="Heading3"/>
        <w:rPr>
          <w:bCs/>
        </w:rPr>
      </w:pPr>
      <w:r>
        <w:rPr/>
        <w:t>PERFORMANCE APPRAISAL FORM</w:t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Class</w:t>
        <w:tab/>
        <w:tab/>
        <w:tab/>
        <w:tab/>
        <w:tab/>
        <w:tab/>
        <w:t xml:space="preserve">Teacher:  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</w:rPr>
        <w:tab/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 Observed</w:t>
      </w:r>
      <w:r>
        <w:rPr>
          <w:rFonts w:cs="Arial" w:ascii="Arial" w:hAnsi="Arial"/>
          <w:bCs/>
        </w:rPr>
        <w:t xml:space="preserve">: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Cs/>
        </w:rPr>
        <w:t xml:space="preserve"> </w:t>
        <w:tab/>
        <w:tab/>
      </w:r>
      <w:r>
        <w:rPr>
          <w:rFonts w:cs="Arial" w:ascii="Arial" w:hAnsi="Arial"/>
          <w:b/>
        </w:rPr>
        <w:tab/>
        <w:t>Date of Conference:</w:t>
      </w:r>
      <w:r>
        <w:rPr>
          <w:rFonts w:cs="Arial" w:ascii="Arial" w:hAnsi="Arial"/>
          <w:bCs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>Grade</w:t>
        <w:tab/>
        <w:tab/>
      </w: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</w:rPr>
        <w:tab/>
        <w:tab/>
        <w:tab/>
        <w:t xml:space="preserve">Level or subjects taught:  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 xml:space="preserve">Observer: 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9"/>
        <w:rPr/>
      </w:pPr>
      <w:r>
        <w:rPr/>
        <w:t>PERFORMANCE RA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u w:val="single"/>
        </w:rPr>
        <w:t>P – Demonstrates Proficiency</w:t>
      </w:r>
      <w:r>
        <w:rPr>
          <w:rFonts w:cs="Arial" w:ascii="Arial" w:hAnsi="Arial"/>
          <w:sz w:val="18"/>
        </w:rPr>
        <w:t>:  The teacher effectively and consistently met the criteria established for the identified indicator.</w:t>
      </w:r>
    </w:p>
    <w:p>
      <w:pPr>
        <w:pStyle w:val="Heading2"/>
        <w:rPr/>
      </w:pPr>
      <w:r>
        <w:rPr>
          <w:rFonts w:cs="Arial"/>
          <w:u w:val="single"/>
        </w:rPr>
        <w:t>PN – Progress Noted</w:t>
      </w:r>
      <w:r>
        <w:rPr>
          <w:rFonts w:cs="Arial"/>
          <w:b w:val="false"/>
          <w:bCs/>
        </w:rPr>
        <w:t>:  The teacher demonstrated improvement in the previously identified indicator.</w: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u w:val="single"/>
        </w:rPr>
        <w:t>D – Development Needed</w:t>
      </w:r>
      <w:r>
        <w:rPr>
          <w:rFonts w:cs="Arial" w:ascii="Arial" w:hAnsi="Arial"/>
          <w:sz w:val="18"/>
        </w:rPr>
        <w:t>:  The teacher demonstrated limited proficiency in the identified indicator.</w: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u w:val="single"/>
        </w:rPr>
        <w:t>U – Unsatisfactory</w:t>
      </w:r>
      <w:r>
        <w:rPr>
          <w:rFonts w:cs="Arial" w:ascii="Arial" w:hAnsi="Arial"/>
          <w:sz w:val="18"/>
        </w:rPr>
        <w:t>:  The teacher did not meet the criteria established for the identified indicator.</w: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u w:val="single"/>
        </w:rPr>
        <w:t>N/O – Not Observed</w:t>
      </w:r>
      <w:r>
        <w:rPr>
          <w:rFonts w:cs="Arial" w:ascii="Arial" w:hAnsi="Arial"/>
          <w:sz w:val="18"/>
        </w:rPr>
        <w:t>:  The indicator was not observe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9648" w:leader="dot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4"/>
        <w:rPr>
          <w:sz w:val="18"/>
        </w:rPr>
      </w:pPr>
      <w:r>
        <w:rPr>
          <w:sz w:val="18"/>
        </w:rPr>
        <w:t xml:space="preserve">I.    Instruction </w:t>
      </w:r>
    </w:p>
    <w:p>
      <w:pPr>
        <w:pStyle w:val="Normal"/>
        <w:widowControl w:val="false"/>
        <w:tabs>
          <w:tab w:val="clear" w:pos="720"/>
          <w:tab w:val="left" w:pos="9648" w:leader="dot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5"/>
        <w:rPr/>
      </w:pPr>
      <w:r>
        <w:rPr/>
        <w:t>A.    Planning                                                                                                                                                                                       P PN D U N/O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  <w:tab w:val="left" w:pos="1170" w:leader="none"/>
          <w:tab w:val="left" w:pos="9648" w:leader="dot"/>
        </w:tabs>
        <w:ind w:left="270" w:firstLine="5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epares and submits weekly plans according to building policy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0" w:name="__Fieldmark__0_3374653444"/>
      <w:bookmarkStart w:id="1" w:name="__Fieldmark__0_3374653444"/>
      <w:bookmarkEnd w:id="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" w:name="__Fieldmark__1_3374653444"/>
      <w:bookmarkStart w:id="3" w:name="__Fieldmark__1_3374653444"/>
      <w:bookmarkEnd w:id="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" w:name="__Fieldmark__2_3374653444"/>
      <w:bookmarkStart w:id="5" w:name="__Fieldmark__2_3374653444"/>
      <w:bookmarkEnd w:id="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6" w:name="__Fieldmark__3_3374653444"/>
      <w:bookmarkStart w:id="7" w:name="__Fieldmark__3_3374653444"/>
      <w:bookmarkEnd w:id="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8" w:name="__Fieldmark__4_3374653444"/>
      <w:bookmarkStart w:id="9" w:name="__Fieldmark__4_3374653444"/>
      <w:bookmarkEnd w:id="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  <w:tab w:val="left" w:pos="1170" w:leader="none"/>
          <w:tab w:val="left" w:pos="9648" w:leader="dot"/>
        </w:tabs>
        <w:ind w:left="270" w:firstLine="5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lans instruction based upon knowledge of subject area and curricular goals.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0" w:name="__Fieldmark__5_3374653444"/>
      <w:bookmarkStart w:id="11" w:name="__Fieldmark__5_3374653444"/>
      <w:bookmarkEnd w:id="1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2" w:name="__Fieldmark__6_3374653444"/>
      <w:bookmarkStart w:id="13" w:name="__Fieldmark__6_3374653444"/>
      <w:bookmarkEnd w:id="1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4" w:name="__Fieldmark__7_3374653444"/>
      <w:bookmarkStart w:id="15" w:name="__Fieldmark__7_3374653444"/>
      <w:bookmarkEnd w:id="1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6" w:name="__Fieldmark__8_3374653444"/>
      <w:bookmarkStart w:id="17" w:name="__Fieldmark__8_3374653444"/>
      <w:bookmarkEnd w:id="1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8" w:name="__Fieldmark__9_3374653444"/>
      <w:bookmarkStart w:id="19" w:name="__Fieldmark__9_3374653444"/>
      <w:bookmarkEnd w:id="1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  <w:tab w:val="left" w:pos="1170" w:leader="none"/>
          <w:tab w:val="left" w:pos="9648" w:leader="dot"/>
        </w:tabs>
        <w:ind w:left="270" w:firstLine="5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epares daily lesson plans based on appropriate instructional goals and objectives.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0" w:name="__Fieldmark__10_3374653444"/>
      <w:bookmarkStart w:id="21" w:name="__Fieldmark__10_3374653444"/>
      <w:bookmarkEnd w:id="2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2" w:name="__Fieldmark__11_3374653444"/>
      <w:bookmarkStart w:id="23" w:name="__Fieldmark__11_3374653444"/>
      <w:bookmarkEnd w:id="2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4" w:name="__Fieldmark__12_3374653444"/>
      <w:bookmarkStart w:id="25" w:name="__Fieldmark__12_3374653444"/>
      <w:bookmarkEnd w:id="2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6" w:name="__Fieldmark__13_3374653444"/>
      <w:bookmarkStart w:id="27" w:name="__Fieldmark__13_3374653444"/>
      <w:bookmarkEnd w:id="2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8" w:name="__Fieldmark__14_3374653444"/>
      <w:bookmarkStart w:id="29" w:name="__Fieldmark__14_3374653444"/>
      <w:bookmarkEnd w:id="2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  <w:tab w:val="left" w:pos="1170" w:leader="none"/>
          <w:tab w:val="left" w:pos="9648" w:leader="dot"/>
        </w:tabs>
        <w:ind w:left="270" w:firstLine="5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lects resources and activities with consideration towards individual student needs.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0" w:name="__Fieldmark__15_3374653444"/>
      <w:bookmarkStart w:id="31" w:name="__Fieldmark__15_3374653444"/>
      <w:bookmarkEnd w:id="3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2" w:name="__Fieldmark__16_3374653444"/>
      <w:bookmarkStart w:id="33" w:name="__Fieldmark__16_3374653444"/>
      <w:bookmarkEnd w:id="3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4" w:name="__Fieldmark__17_3374653444"/>
      <w:bookmarkStart w:id="35" w:name="__Fieldmark__17_3374653444"/>
      <w:bookmarkEnd w:id="3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6" w:name="__Fieldmark__18_3374653444"/>
      <w:bookmarkStart w:id="37" w:name="__Fieldmark__18_3374653444"/>
      <w:bookmarkEnd w:id="3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8" w:name="__Fieldmark__19_3374653444"/>
      <w:bookmarkStart w:id="39" w:name="__Fieldmark__19_3374653444"/>
      <w:bookmarkEnd w:id="3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  <w:tab w:val="left" w:pos="1170" w:leader="none"/>
          <w:tab w:val="left" w:pos="9648" w:leader="dot"/>
        </w:tabs>
        <w:ind w:left="270" w:firstLine="5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egrates technology where appropriate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0" w:name="__Fieldmark__20_3374653444"/>
      <w:bookmarkStart w:id="41" w:name="__Fieldmark__20_3374653444"/>
      <w:bookmarkEnd w:id="4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2" w:name="__Fieldmark__21_3374653444"/>
      <w:bookmarkStart w:id="43" w:name="__Fieldmark__21_3374653444"/>
      <w:bookmarkEnd w:id="4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4" w:name="__Fieldmark__22_3374653444"/>
      <w:bookmarkStart w:id="45" w:name="__Fieldmark__22_3374653444"/>
      <w:bookmarkEnd w:id="4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6" w:name="__Fieldmark__23_3374653444"/>
      <w:bookmarkStart w:id="47" w:name="__Fieldmark__23_3374653444"/>
      <w:bookmarkEnd w:id="4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8" w:name="__Fieldmark__24_3374653444"/>
      <w:bookmarkStart w:id="49" w:name="__Fieldmark__24_3374653444"/>
      <w:bookmarkEnd w:id="4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  <w:tab w:val="left" w:pos="1170" w:leader="none"/>
          <w:tab w:val="left" w:pos="9648" w:leader="dot"/>
        </w:tabs>
        <w:ind w:left="270" w:firstLine="5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Maintains clear and accurate records for cumulative folders and/or required reports 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50" w:name="__Fieldmark__25_3374653444"/>
      <w:bookmarkStart w:id="51" w:name="__Fieldmark__25_3374653444"/>
      <w:bookmarkEnd w:id="5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52" w:name="__Fieldmark__26_3374653444"/>
      <w:bookmarkStart w:id="53" w:name="__Fieldmark__26_3374653444"/>
      <w:bookmarkEnd w:id="5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54" w:name="__Fieldmark__27_3374653444"/>
      <w:bookmarkStart w:id="55" w:name="__Fieldmark__27_3374653444"/>
      <w:bookmarkEnd w:id="5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56" w:name="__Fieldmark__28_3374653444"/>
      <w:bookmarkStart w:id="57" w:name="__Fieldmark__28_3374653444"/>
      <w:bookmarkEnd w:id="5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58" w:name="__Fieldmark__29_3374653444"/>
      <w:bookmarkStart w:id="59" w:name="__Fieldmark__29_3374653444"/>
      <w:bookmarkEnd w:id="5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  <w:tab w:val="left" w:pos="1170" w:leader="none"/>
          <w:tab w:val="left" w:pos="9648" w:leader="dot"/>
        </w:tabs>
        <w:ind w:left="270" w:firstLine="5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rganizes the classroom to facilitate learning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60" w:name="__Fieldmark__30_3374653444"/>
      <w:bookmarkStart w:id="61" w:name="__Fieldmark__30_3374653444"/>
      <w:bookmarkEnd w:id="6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62" w:name="__Fieldmark__31_3374653444"/>
      <w:bookmarkStart w:id="63" w:name="__Fieldmark__31_3374653444"/>
      <w:bookmarkEnd w:id="6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64" w:name="__Fieldmark__32_3374653444"/>
      <w:bookmarkStart w:id="65" w:name="__Fieldmark__32_3374653444"/>
      <w:bookmarkEnd w:id="6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66" w:name="__Fieldmark__33_3374653444"/>
      <w:bookmarkStart w:id="67" w:name="__Fieldmark__33_3374653444"/>
      <w:bookmarkEnd w:id="6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68" w:name="__Fieldmark__34_3374653444"/>
      <w:bookmarkStart w:id="69" w:name="__Fieldmark__34_3374653444"/>
      <w:bookmarkEnd w:id="6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  <w:tab w:val="left" w:pos="1170" w:leader="none"/>
          <w:tab w:val="left" w:pos="9648" w:leader="dot"/>
        </w:tabs>
        <w:ind w:left="270" w:firstLine="5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intains classroom displays appropriate for the learning environment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70" w:name="__Fieldmark__35_3374653444"/>
      <w:bookmarkStart w:id="71" w:name="__Fieldmark__35_3374653444"/>
      <w:bookmarkEnd w:id="7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72" w:name="__Fieldmark__36_3374653444"/>
      <w:bookmarkStart w:id="73" w:name="__Fieldmark__36_3374653444"/>
      <w:bookmarkEnd w:id="7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74" w:name="__Fieldmark__37_3374653444"/>
      <w:bookmarkStart w:id="75" w:name="__Fieldmark__37_3374653444"/>
      <w:bookmarkEnd w:id="7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76" w:name="__Fieldmark__38_3374653444"/>
      <w:bookmarkStart w:id="77" w:name="__Fieldmark__38_3374653444"/>
      <w:bookmarkEnd w:id="7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78" w:name="__Fieldmark__39_3374653444"/>
      <w:bookmarkStart w:id="79" w:name="__Fieldmark__39_3374653444"/>
      <w:bookmarkEnd w:id="7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left" w:pos="720" w:leader="none"/>
          <w:tab w:val="left" w:pos="1170" w:leader="none"/>
          <w:tab w:val="left" w:pos="9648" w:leader="dot"/>
        </w:tabs>
        <w:ind w:left="270" w:firstLine="5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648" w:leader="dot"/>
        </w:tabs>
        <w:ind w:left="450" w:firstLine="9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6"/>
        <w:rPr/>
      </w:pPr>
      <w:r>
        <w:rPr/>
        <w:t>B.    Implementing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70" w:leader="none"/>
          <w:tab w:val="left" w:pos="9648" w:leader="dot"/>
        </w:tabs>
        <w:ind w:left="8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pens the lesson with a focus activity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80" w:name="__Fieldmark__40_3374653444"/>
      <w:bookmarkStart w:id="81" w:name="__Fieldmark__40_3374653444"/>
      <w:bookmarkEnd w:id="8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82" w:name="__Fieldmark__41_3374653444"/>
      <w:bookmarkStart w:id="83" w:name="__Fieldmark__41_3374653444"/>
      <w:bookmarkEnd w:id="8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84" w:name="__Fieldmark__42_3374653444"/>
      <w:bookmarkStart w:id="85" w:name="__Fieldmark__42_3374653444"/>
      <w:bookmarkEnd w:id="8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86" w:name="__Fieldmark__43_3374653444"/>
      <w:bookmarkStart w:id="87" w:name="__Fieldmark__43_3374653444"/>
      <w:bookmarkEnd w:id="8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88" w:name="__Fieldmark__44_3374653444"/>
      <w:bookmarkStart w:id="89" w:name="__Fieldmark__44_3374653444"/>
      <w:bookmarkEnd w:id="8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70" w:leader="none"/>
          <w:tab w:val="left" w:pos="9648" w:leader="dot"/>
        </w:tabs>
        <w:ind w:left="8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rally communicates objectives by describing the purpose, rationale, and/or relevance for learning in the lesson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90" w:name="__Fieldmark__45_3374653444"/>
      <w:bookmarkStart w:id="91" w:name="__Fieldmark__45_3374653444"/>
      <w:bookmarkEnd w:id="9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92" w:name="__Fieldmark__46_3374653444"/>
      <w:bookmarkStart w:id="93" w:name="__Fieldmark__46_3374653444"/>
      <w:bookmarkEnd w:id="9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94" w:name="__Fieldmark__47_3374653444"/>
      <w:bookmarkStart w:id="95" w:name="__Fieldmark__47_3374653444"/>
      <w:bookmarkEnd w:id="9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96" w:name="__Fieldmark__48_3374653444"/>
      <w:bookmarkStart w:id="97" w:name="__Fieldmark__48_3374653444"/>
      <w:bookmarkEnd w:id="9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98" w:name="__Fieldmark__49_3374653444"/>
      <w:bookmarkStart w:id="99" w:name="__Fieldmark__49_3374653444"/>
      <w:bookmarkEnd w:id="9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70" w:leader="none"/>
          <w:tab w:val="left" w:pos="9648" w:leader="dot"/>
        </w:tabs>
        <w:ind w:left="8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eaches to the objective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00" w:name="__Fieldmark__50_3374653444"/>
      <w:bookmarkStart w:id="101" w:name="__Fieldmark__50_3374653444"/>
      <w:bookmarkEnd w:id="10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02" w:name="__Fieldmark__51_3374653444"/>
      <w:bookmarkStart w:id="103" w:name="__Fieldmark__51_3374653444"/>
      <w:bookmarkEnd w:id="10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04" w:name="__Fieldmark__52_3374653444"/>
      <w:bookmarkStart w:id="105" w:name="__Fieldmark__52_3374653444"/>
      <w:bookmarkEnd w:id="10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06" w:name="__Fieldmark__53_3374653444"/>
      <w:bookmarkStart w:id="107" w:name="__Fieldmark__53_3374653444"/>
      <w:bookmarkEnd w:id="10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08" w:name="__Fieldmark__54_3374653444"/>
      <w:bookmarkStart w:id="109" w:name="__Fieldmark__54_3374653444"/>
      <w:bookmarkEnd w:id="10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70" w:leader="none"/>
          <w:tab w:val="left" w:pos="9648" w:leader="dot"/>
        </w:tabs>
        <w:ind w:left="8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ses a variety of instructional techniques and strategies appropriate to the lesson or activity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10" w:name="__Fieldmark__55_3374653444"/>
      <w:bookmarkStart w:id="111" w:name="__Fieldmark__55_3374653444"/>
      <w:bookmarkEnd w:id="11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12" w:name="__Fieldmark__56_3374653444"/>
      <w:bookmarkStart w:id="113" w:name="__Fieldmark__56_3374653444"/>
      <w:bookmarkEnd w:id="11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14" w:name="__Fieldmark__57_3374653444"/>
      <w:bookmarkStart w:id="115" w:name="__Fieldmark__57_3374653444"/>
      <w:bookmarkEnd w:id="11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16" w:name="__Fieldmark__58_3374653444"/>
      <w:bookmarkStart w:id="117" w:name="__Fieldmark__58_3374653444"/>
      <w:bookmarkEnd w:id="11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18" w:name="__Fieldmark__59_3374653444"/>
      <w:bookmarkStart w:id="119" w:name="__Fieldmark__59_3374653444"/>
      <w:bookmarkEnd w:id="11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70" w:leader="none"/>
          <w:tab w:val="left" w:pos="9648" w:leader="dot"/>
        </w:tabs>
        <w:ind w:left="8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vides clear and concise information and directions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20" w:name="__Fieldmark__60_3374653444"/>
      <w:bookmarkStart w:id="121" w:name="__Fieldmark__60_3374653444"/>
      <w:bookmarkEnd w:id="12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22" w:name="__Fieldmark__61_3374653444"/>
      <w:bookmarkStart w:id="123" w:name="__Fieldmark__61_3374653444"/>
      <w:bookmarkEnd w:id="12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24" w:name="__Fieldmark__62_3374653444"/>
      <w:bookmarkStart w:id="125" w:name="__Fieldmark__62_3374653444"/>
      <w:bookmarkEnd w:id="12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26" w:name="__Fieldmark__63_3374653444"/>
      <w:bookmarkStart w:id="127" w:name="__Fieldmark__63_3374653444"/>
      <w:bookmarkEnd w:id="12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28" w:name="__Fieldmark__64_3374653444"/>
      <w:bookmarkStart w:id="129" w:name="__Fieldmark__64_3374653444"/>
      <w:bookmarkEnd w:id="12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70" w:leader="none"/>
          <w:tab w:val="left" w:pos="9648" w:leader="dot"/>
        </w:tabs>
        <w:ind w:left="8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ctively involves all students in the learning process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30" w:name="__Fieldmark__65_3374653444"/>
      <w:bookmarkStart w:id="131" w:name="__Fieldmark__65_3374653444"/>
      <w:bookmarkEnd w:id="13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32" w:name="__Fieldmark__66_3374653444"/>
      <w:bookmarkStart w:id="133" w:name="__Fieldmark__66_3374653444"/>
      <w:bookmarkEnd w:id="13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34" w:name="__Fieldmark__67_3374653444"/>
      <w:bookmarkStart w:id="135" w:name="__Fieldmark__67_3374653444"/>
      <w:bookmarkEnd w:id="13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36" w:name="__Fieldmark__68_3374653444"/>
      <w:bookmarkStart w:id="137" w:name="__Fieldmark__68_3374653444"/>
      <w:bookmarkEnd w:id="13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38" w:name="__Fieldmark__69_3374653444"/>
      <w:bookmarkStart w:id="139" w:name="__Fieldmark__69_3374653444"/>
      <w:bookmarkEnd w:id="13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70" w:leader="none"/>
          <w:tab w:val="left" w:pos="9648" w:leader="dot"/>
        </w:tabs>
        <w:ind w:left="8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esents content based on the students’ abilities and the complexity of the material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40" w:name="__Fieldmark__70_3374653444"/>
      <w:bookmarkStart w:id="141" w:name="__Fieldmark__70_3374653444"/>
      <w:bookmarkEnd w:id="14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42" w:name="__Fieldmark__71_3374653444"/>
      <w:bookmarkStart w:id="143" w:name="__Fieldmark__71_3374653444"/>
      <w:bookmarkEnd w:id="14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44" w:name="__Fieldmark__72_3374653444"/>
      <w:bookmarkStart w:id="145" w:name="__Fieldmark__72_3374653444"/>
      <w:bookmarkEnd w:id="14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46" w:name="__Fieldmark__73_3374653444"/>
      <w:bookmarkStart w:id="147" w:name="__Fieldmark__73_3374653444"/>
      <w:bookmarkEnd w:id="14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48" w:name="__Fieldmark__74_3374653444"/>
      <w:bookmarkStart w:id="149" w:name="__Fieldmark__74_3374653444"/>
      <w:bookmarkEnd w:id="14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70" w:leader="none"/>
          <w:tab w:val="left" w:pos="9648" w:leader="dot"/>
        </w:tabs>
        <w:ind w:left="8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kes smooth transitions from one activity to another……………………………………………………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50" w:name="__Fieldmark__75_3374653444"/>
      <w:bookmarkStart w:id="151" w:name="__Fieldmark__75_3374653444"/>
      <w:bookmarkEnd w:id="15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52" w:name="__Fieldmark__76_3374653444"/>
      <w:bookmarkStart w:id="153" w:name="__Fieldmark__76_3374653444"/>
      <w:bookmarkEnd w:id="15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54" w:name="__Fieldmark__77_3374653444"/>
      <w:bookmarkStart w:id="155" w:name="__Fieldmark__77_3374653444"/>
      <w:bookmarkEnd w:id="15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56" w:name="__Fieldmark__78_3374653444"/>
      <w:bookmarkStart w:id="157" w:name="__Fieldmark__78_3374653444"/>
      <w:bookmarkEnd w:id="15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58" w:name="__Fieldmark__79_3374653444"/>
      <w:bookmarkStart w:id="159" w:name="__Fieldmark__79_3374653444"/>
      <w:bookmarkEnd w:id="15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70" w:leader="none"/>
          <w:tab w:val="left" w:pos="9648" w:leader="dot"/>
        </w:tabs>
        <w:ind w:left="8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sks clearly stated questions requiring an appropriate balance of knowledge, comprehension, application, analysis,</w:t>
      </w:r>
    </w:p>
    <w:p>
      <w:pPr>
        <w:pStyle w:val="Normal"/>
        <w:widowControl w:val="false"/>
        <w:tabs>
          <w:tab w:val="clear" w:pos="720"/>
          <w:tab w:val="left" w:pos="9648" w:leader="dot"/>
        </w:tabs>
        <w:ind w:left="810" w:hanging="0"/>
        <w:rPr/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synthesis, and evaluation…………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60" w:name="__Fieldmark__80_3374653444"/>
      <w:bookmarkStart w:id="161" w:name="__Fieldmark__80_3374653444"/>
      <w:bookmarkEnd w:id="16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62" w:name="__Fieldmark__81_3374653444"/>
      <w:bookmarkStart w:id="163" w:name="__Fieldmark__81_3374653444"/>
      <w:bookmarkEnd w:id="16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64" w:name="__Fieldmark__82_3374653444"/>
      <w:bookmarkStart w:id="165" w:name="__Fieldmark__82_3374653444"/>
      <w:bookmarkEnd w:id="16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66" w:name="__Fieldmark__83_3374653444"/>
      <w:bookmarkStart w:id="167" w:name="__Fieldmark__83_3374653444"/>
      <w:bookmarkEnd w:id="16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68" w:name="__Fieldmark__84_3374653444"/>
      <w:bookmarkStart w:id="169" w:name="__Fieldmark__84_3374653444"/>
      <w:bookmarkEnd w:id="169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70" w:leader="none"/>
          <w:tab w:val="left" w:pos="9648" w:leader="dot"/>
        </w:tabs>
        <w:ind w:left="8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vides guided practice, circulating among students to provide assistance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70" w:name="__Fieldmark__85_3374653444"/>
      <w:bookmarkStart w:id="171" w:name="__Fieldmark__85_3374653444"/>
      <w:bookmarkEnd w:id="17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72" w:name="__Fieldmark__86_3374653444"/>
      <w:bookmarkStart w:id="173" w:name="__Fieldmark__86_3374653444"/>
      <w:bookmarkEnd w:id="17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74" w:name="__Fieldmark__87_3374653444"/>
      <w:bookmarkStart w:id="175" w:name="__Fieldmark__87_3374653444"/>
      <w:bookmarkEnd w:id="17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76" w:name="__Fieldmark__88_3374653444"/>
      <w:bookmarkStart w:id="177" w:name="__Fieldmark__88_3374653444"/>
      <w:bookmarkEnd w:id="17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78" w:name="__Fieldmark__89_3374653444"/>
      <w:bookmarkStart w:id="179" w:name="__Fieldmark__89_3374653444"/>
      <w:bookmarkEnd w:id="17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70" w:leader="none"/>
          <w:tab w:val="left" w:pos="9648" w:leader="dot"/>
        </w:tabs>
        <w:ind w:left="8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monstrates flexibility and responsiveness by monitoring student progress and modifying work, as needed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80" w:name="__Fieldmark__90_3374653444"/>
      <w:bookmarkStart w:id="181" w:name="__Fieldmark__90_3374653444"/>
      <w:bookmarkEnd w:id="18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82" w:name="__Fieldmark__91_3374653444"/>
      <w:bookmarkStart w:id="183" w:name="__Fieldmark__91_3374653444"/>
      <w:bookmarkEnd w:id="18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84" w:name="__Fieldmark__92_3374653444"/>
      <w:bookmarkStart w:id="185" w:name="__Fieldmark__92_3374653444"/>
      <w:bookmarkEnd w:id="18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86" w:name="__Fieldmark__93_3374653444"/>
      <w:bookmarkStart w:id="187" w:name="__Fieldmark__93_3374653444"/>
      <w:bookmarkEnd w:id="18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88" w:name="__Fieldmark__94_3374653444"/>
      <w:bookmarkStart w:id="189" w:name="__Fieldmark__94_3374653444"/>
      <w:bookmarkEnd w:id="18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70" w:leader="none"/>
          <w:tab w:val="left" w:pos="9648" w:leader="dot"/>
        </w:tabs>
        <w:ind w:left="8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eeps students on task for the entire class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90" w:name="__Fieldmark__95_3374653444"/>
      <w:bookmarkStart w:id="191" w:name="__Fieldmark__95_3374653444"/>
      <w:bookmarkEnd w:id="19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92" w:name="__Fieldmark__96_3374653444"/>
      <w:bookmarkStart w:id="193" w:name="__Fieldmark__96_3374653444"/>
      <w:bookmarkEnd w:id="19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94" w:name="__Fieldmark__97_3374653444"/>
      <w:bookmarkStart w:id="195" w:name="__Fieldmark__97_3374653444"/>
      <w:bookmarkEnd w:id="19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96" w:name="__Fieldmark__98_3374653444"/>
      <w:bookmarkStart w:id="197" w:name="__Fieldmark__98_3374653444"/>
      <w:bookmarkEnd w:id="19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98" w:name="__Fieldmark__99_3374653444"/>
      <w:bookmarkStart w:id="199" w:name="__Fieldmark__99_3374653444"/>
      <w:bookmarkEnd w:id="19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70" w:leader="none"/>
          <w:tab w:val="left" w:pos="9648" w:leader="dot"/>
        </w:tabs>
        <w:ind w:left="8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nducts effective closure linked to lesson objective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00" w:name="__Fieldmark__100_3374653444"/>
      <w:bookmarkStart w:id="201" w:name="__Fieldmark__100_3374653444"/>
      <w:bookmarkEnd w:id="20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02" w:name="__Fieldmark__101_3374653444"/>
      <w:bookmarkStart w:id="203" w:name="__Fieldmark__101_3374653444"/>
      <w:bookmarkEnd w:id="20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04" w:name="__Fieldmark__102_3374653444"/>
      <w:bookmarkStart w:id="205" w:name="__Fieldmark__102_3374653444"/>
      <w:bookmarkEnd w:id="20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06" w:name="__Fieldmark__103_3374653444"/>
      <w:bookmarkStart w:id="207" w:name="__Fieldmark__103_3374653444"/>
      <w:bookmarkEnd w:id="20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08" w:name="__Fieldmark__104_3374653444"/>
      <w:bookmarkStart w:id="209" w:name="__Fieldmark__104_3374653444"/>
      <w:bookmarkEnd w:id="20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648" w:leader="dot"/>
        </w:tabs>
        <w:ind w:left="8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648" w:leader="dot"/>
        </w:tabs>
        <w:ind w:left="8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648" w:leader="dot"/>
        </w:tabs>
        <w:ind w:left="288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C.  Student Assessment</w:t>
      </w:r>
    </w:p>
    <w:p>
      <w:pPr>
        <w:pStyle w:val="Normal"/>
        <w:widowControl w:val="false"/>
        <w:tabs>
          <w:tab w:val="clear" w:pos="720"/>
          <w:tab w:val="left" w:pos="9648" w:leader="dot"/>
        </w:tabs>
        <w:ind w:left="1170" w:hanging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     Provides meaningful classwork/homework assignments to assess student progress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10" w:name="__Fieldmark__105_3374653444"/>
      <w:bookmarkStart w:id="211" w:name="__Fieldmark__105_3374653444"/>
      <w:bookmarkEnd w:id="21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12" w:name="__Fieldmark__106_3374653444"/>
      <w:bookmarkStart w:id="213" w:name="__Fieldmark__106_3374653444"/>
      <w:bookmarkEnd w:id="21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14" w:name="__Fieldmark__107_3374653444"/>
      <w:bookmarkStart w:id="215" w:name="__Fieldmark__107_3374653444"/>
      <w:bookmarkEnd w:id="21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16" w:name="__Fieldmark__108_3374653444"/>
      <w:bookmarkStart w:id="217" w:name="__Fieldmark__108_3374653444"/>
      <w:bookmarkEnd w:id="21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18" w:name="__Fieldmark__109_3374653444"/>
      <w:bookmarkStart w:id="219" w:name="__Fieldmark__109_3374653444"/>
      <w:bookmarkEnd w:id="21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648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signs a variety of measures to evaluate student learning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20" w:name="__Fieldmark__110_3374653444"/>
      <w:bookmarkStart w:id="221" w:name="__Fieldmark__110_3374653444"/>
      <w:bookmarkEnd w:id="22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22" w:name="__Fieldmark__111_3374653444"/>
      <w:bookmarkStart w:id="223" w:name="__Fieldmark__111_3374653444"/>
      <w:bookmarkEnd w:id="22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24" w:name="__Fieldmark__112_3374653444"/>
      <w:bookmarkStart w:id="225" w:name="__Fieldmark__112_3374653444"/>
      <w:bookmarkEnd w:id="22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26" w:name="__Fieldmark__113_3374653444"/>
      <w:bookmarkStart w:id="227" w:name="__Fieldmark__113_3374653444"/>
      <w:bookmarkEnd w:id="22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28" w:name="__Fieldmark__114_3374653444"/>
      <w:bookmarkStart w:id="229" w:name="__Fieldmark__114_3374653444"/>
      <w:bookmarkEnd w:id="22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648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quires students to utilize technology when completing assignments/projects, where appropriate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30" w:name="__Fieldmark__115_3374653444"/>
      <w:bookmarkStart w:id="231" w:name="__Fieldmark__115_3374653444"/>
      <w:bookmarkEnd w:id="23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32" w:name="__Fieldmark__116_3374653444"/>
      <w:bookmarkStart w:id="233" w:name="__Fieldmark__116_3374653444"/>
      <w:bookmarkEnd w:id="23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34" w:name="__Fieldmark__117_3374653444"/>
      <w:bookmarkStart w:id="235" w:name="__Fieldmark__117_3374653444"/>
      <w:bookmarkEnd w:id="23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36" w:name="__Fieldmark__118_3374653444"/>
      <w:bookmarkStart w:id="237" w:name="__Fieldmark__118_3374653444"/>
      <w:bookmarkEnd w:id="23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38" w:name="__Fieldmark__119_3374653444"/>
      <w:bookmarkStart w:id="239" w:name="__Fieldmark__119_3374653444"/>
      <w:bookmarkEnd w:id="23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648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vides appropriate feedback to students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40" w:name="__Fieldmark__120_3374653444"/>
      <w:bookmarkStart w:id="241" w:name="__Fieldmark__120_3374653444"/>
      <w:bookmarkEnd w:id="24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42" w:name="__Fieldmark__121_3374653444"/>
      <w:bookmarkStart w:id="243" w:name="__Fieldmark__121_3374653444"/>
      <w:bookmarkEnd w:id="24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44" w:name="__Fieldmark__122_3374653444"/>
      <w:bookmarkStart w:id="245" w:name="__Fieldmark__122_3374653444"/>
      <w:bookmarkEnd w:id="24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46" w:name="__Fieldmark__123_3374653444"/>
      <w:bookmarkStart w:id="247" w:name="__Fieldmark__123_3374653444"/>
      <w:bookmarkEnd w:id="24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48" w:name="__Fieldmark__124_3374653444"/>
      <w:bookmarkStart w:id="249" w:name="__Fieldmark__124_3374653444"/>
      <w:bookmarkEnd w:id="24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648" w:leader="dot"/>
        </w:tabs>
        <w:ind w:left="576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648" w:leader="dot"/>
        </w:tabs>
        <w:ind w:left="576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70" w:hanging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D.  Classroom Climate</w:t>
      </w:r>
    </w:p>
    <w:p>
      <w:pPr>
        <w:pStyle w:val="Normal"/>
        <w:widowControl w:val="false"/>
        <w:tabs>
          <w:tab w:val="clear" w:pos="720"/>
          <w:tab w:val="left" w:pos="990" w:leader="none"/>
          <w:tab w:val="left" w:pos="9648" w:leader="dot"/>
          <w:tab w:val="left" w:pos="10800" w:leader="dot"/>
        </w:tabs>
        <w:ind w:left="1080" w:hanging="2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  Communicates appropriate behavioral expectations to students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50" w:name="__Fieldmark__125_3374653444"/>
      <w:bookmarkStart w:id="251" w:name="__Fieldmark__125_3374653444"/>
      <w:bookmarkEnd w:id="25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52" w:name="__Fieldmark__126_3374653444"/>
      <w:bookmarkStart w:id="253" w:name="__Fieldmark__126_3374653444"/>
      <w:bookmarkEnd w:id="25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54" w:name="__Fieldmark__127_3374653444"/>
      <w:bookmarkStart w:id="255" w:name="__Fieldmark__127_3374653444"/>
      <w:bookmarkEnd w:id="25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56" w:name="__Fieldmark__128_3374653444"/>
      <w:bookmarkStart w:id="257" w:name="__Fieldmark__128_3374653444"/>
      <w:bookmarkEnd w:id="25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58" w:name="__Fieldmark__129_3374653444"/>
      <w:bookmarkStart w:id="259" w:name="__Fieldmark__129_3374653444"/>
      <w:bookmarkEnd w:id="25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90" w:leader="none"/>
          <w:tab w:val="left" w:pos="9648" w:leader="dot"/>
          <w:tab w:val="left" w:pos="10800" w:leader="dot"/>
        </w:tabs>
        <w:ind w:left="1080" w:hanging="2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  Deals effectively with inappropriate behavior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60" w:name="__Fieldmark__130_3374653444"/>
      <w:bookmarkStart w:id="261" w:name="__Fieldmark__130_3374653444"/>
      <w:bookmarkEnd w:id="26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62" w:name="__Fieldmark__131_3374653444"/>
      <w:bookmarkStart w:id="263" w:name="__Fieldmark__131_3374653444"/>
      <w:bookmarkEnd w:id="26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64" w:name="__Fieldmark__132_3374653444"/>
      <w:bookmarkStart w:id="265" w:name="__Fieldmark__132_3374653444"/>
      <w:bookmarkEnd w:id="26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66" w:name="__Fieldmark__133_3374653444"/>
      <w:bookmarkStart w:id="267" w:name="__Fieldmark__133_3374653444"/>
      <w:bookmarkEnd w:id="26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68" w:name="__Fieldmark__134_3374653444"/>
      <w:bookmarkStart w:id="269" w:name="__Fieldmark__134_3374653444"/>
      <w:bookmarkEnd w:id="26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90" w:leader="none"/>
          <w:tab w:val="left" w:pos="9648" w:leader="dot"/>
          <w:tab w:val="left" w:pos="10800" w:leader="dot"/>
        </w:tabs>
        <w:ind w:left="1080" w:hanging="2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 Helps to develop students’ positive self-concept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70" w:name="__Fieldmark__135_3374653444"/>
      <w:bookmarkStart w:id="271" w:name="__Fieldmark__135_3374653444"/>
      <w:bookmarkEnd w:id="27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72" w:name="__Fieldmark__136_3374653444"/>
      <w:bookmarkStart w:id="273" w:name="__Fieldmark__136_3374653444"/>
      <w:bookmarkEnd w:id="27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74" w:name="__Fieldmark__137_3374653444"/>
      <w:bookmarkStart w:id="275" w:name="__Fieldmark__137_3374653444"/>
      <w:bookmarkEnd w:id="27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76" w:name="__Fieldmark__138_3374653444"/>
      <w:bookmarkStart w:id="277" w:name="__Fieldmark__138_3374653444"/>
      <w:bookmarkEnd w:id="27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78" w:name="__Fieldmark__139_3374653444"/>
      <w:bookmarkStart w:id="279" w:name="__Fieldmark__139_3374653444"/>
      <w:bookmarkEnd w:id="27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90" w:leader="none"/>
          <w:tab w:val="left" w:pos="9648" w:leader="dot"/>
          <w:tab w:val="left" w:pos="10800" w:leader="dot"/>
        </w:tabs>
        <w:ind w:left="1080" w:hanging="2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   Demonstrates concern and respect for students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80" w:name="__Fieldmark__140_3374653444"/>
      <w:bookmarkStart w:id="281" w:name="__Fieldmark__140_3374653444"/>
      <w:bookmarkEnd w:id="28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82" w:name="__Fieldmark__141_3374653444"/>
      <w:bookmarkStart w:id="283" w:name="__Fieldmark__141_3374653444"/>
      <w:bookmarkEnd w:id="28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84" w:name="__Fieldmark__142_3374653444"/>
      <w:bookmarkStart w:id="285" w:name="__Fieldmark__142_3374653444"/>
      <w:bookmarkEnd w:id="28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86" w:name="__Fieldmark__143_3374653444"/>
      <w:bookmarkStart w:id="287" w:name="__Fieldmark__143_3374653444"/>
      <w:bookmarkEnd w:id="28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88" w:name="__Fieldmark__144_3374653444"/>
      <w:bookmarkStart w:id="289" w:name="__Fieldmark__144_3374653444"/>
      <w:bookmarkEnd w:id="28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648" w:leader="dot"/>
        </w:tabs>
        <w:ind w:left="576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648" w:leader="dot"/>
        </w:tabs>
        <w:ind w:left="576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648" w:leader="dot"/>
        </w:tabs>
        <w:ind w:left="576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tabs>
          <w:tab w:val="left" w:pos="720" w:leader="none"/>
        </w:tabs>
        <w:ind w:left="720" w:hanging="720"/>
        <w:rPr/>
      </w:pPr>
      <w:r>
        <w:rPr/>
        <w:t>II.</w:t>
        <w:tab/>
        <w:t>PROFESSIONAL</w:t>
      </w:r>
    </w:p>
    <w:p>
      <w:pPr>
        <w:pStyle w:val="Heading4"/>
        <w:tabs>
          <w:tab w:val="left" w:pos="9648" w:leader="dot"/>
          <w:tab w:val="left" w:pos="10800" w:leader="dot"/>
        </w:tabs>
        <w:rPr>
          <w:bCs/>
        </w:rPr>
      </w:pPr>
      <w:r>
        <w:rPr>
          <w:rFonts w:eastAsia="Arial"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P PN D U N/O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0" w:leader="none"/>
          <w:tab w:val="left" w:pos="9648" w:leader="dot"/>
          <w:tab w:val="left" w:pos="10800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dheres to school law, state regulations, board policy, and administrative procedures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90" w:name="__Fieldmark__145_3374653444"/>
      <w:bookmarkStart w:id="291" w:name="__Fieldmark__145_3374653444"/>
      <w:bookmarkEnd w:id="29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92" w:name="__Fieldmark__146_3374653444"/>
      <w:bookmarkStart w:id="293" w:name="__Fieldmark__146_3374653444"/>
      <w:bookmarkEnd w:id="29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94" w:name="__Fieldmark__147_3374653444"/>
      <w:bookmarkStart w:id="295" w:name="__Fieldmark__147_3374653444"/>
      <w:bookmarkEnd w:id="29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96" w:name="__Fieldmark__148_3374653444"/>
      <w:bookmarkStart w:id="297" w:name="__Fieldmark__148_3374653444"/>
      <w:bookmarkEnd w:id="29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98" w:name="__Fieldmark__149_3374653444"/>
      <w:bookmarkStart w:id="299" w:name="__Fieldmark__149_3374653444"/>
      <w:bookmarkEnd w:id="29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0" w:leader="none"/>
          <w:tab w:val="left" w:pos="9648" w:leader="dot"/>
          <w:tab w:val="left" w:pos="10800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rries out responsibilities in a positive and productive manner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00" w:name="__Fieldmark__150_3374653444"/>
      <w:bookmarkStart w:id="301" w:name="__Fieldmark__150_3374653444"/>
      <w:bookmarkEnd w:id="30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02" w:name="__Fieldmark__151_3374653444"/>
      <w:bookmarkStart w:id="303" w:name="__Fieldmark__151_3374653444"/>
      <w:bookmarkEnd w:id="30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04" w:name="__Fieldmark__152_3374653444"/>
      <w:bookmarkStart w:id="305" w:name="__Fieldmark__152_3374653444"/>
      <w:bookmarkEnd w:id="30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06" w:name="__Fieldmark__153_3374653444"/>
      <w:bookmarkStart w:id="307" w:name="__Fieldmark__153_3374653444"/>
      <w:bookmarkEnd w:id="30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08" w:name="__Fieldmark__154_3374653444"/>
      <w:bookmarkStart w:id="309" w:name="__Fieldmark__154_3374653444"/>
      <w:bookmarkEnd w:id="30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0" w:leader="none"/>
          <w:tab w:val="left" w:pos="9648" w:leader="dot"/>
          <w:tab w:val="left" w:pos="10800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monstrates continued professional growth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10" w:name="__Fieldmark__155_3374653444"/>
      <w:bookmarkStart w:id="311" w:name="__Fieldmark__155_3374653444"/>
      <w:bookmarkEnd w:id="31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12" w:name="__Fieldmark__156_3374653444"/>
      <w:bookmarkStart w:id="313" w:name="__Fieldmark__156_3374653444"/>
      <w:bookmarkEnd w:id="31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14" w:name="__Fieldmark__157_3374653444"/>
      <w:bookmarkStart w:id="315" w:name="__Fieldmark__157_3374653444"/>
      <w:bookmarkEnd w:id="31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16" w:name="__Fieldmark__158_3374653444"/>
      <w:bookmarkStart w:id="317" w:name="__Fieldmark__158_3374653444"/>
      <w:bookmarkEnd w:id="31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18" w:name="__Fieldmark__159_3374653444"/>
      <w:bookmarkStart w:id="319" w:name="__Fieldmark__159_3374653444"/>
      <w:bookmarkEnd w:id="31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0" w:leader="none"/>
          <w:tab w:val="left" w:pos="9648" w:leader="dot"/>
          <w:tab w:val="left" w:pos="10800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as a sound knowledge of the subject matter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20" w:name="__Fieldmark__160_3374653444"/>
      <w:bookmarkStart w:id="321" w:name="__Fieldmark__160_3374653444"/>
      <w:bookmarkEnd w:id="32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22" w:name="__Fieldmark__161_3374653444"/>
      <w:bookmarkStart w:id="323" w:name="__Fieldmark__161_3374653444"/>
      <w:bookmarkEnd w:id="32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24" w:name="__Fieldmark__162_3374653444"/>
      <w:bookmarkStart w:id="325" w:name="__Fieldmark__162_3374653444"/>
      <w:bookmarkEnd w:id="32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26" w:name="__Fieldmark__163_3374653444"/>
      <w:bookmarkStart w:id="327" w:name="__Fieldmark__163_3374653444"/>
      <w:bookmarkEnd w:id="32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28" w:name="__Fieldmark__164_3374653444"/>
      <w:bookmarkStart w:id="329" w:name="__Fieldmark__164_3374653444"/>
      <w:bookmarkEnd w:id="32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0" w:leader="none"/>
          <w:tab w:val="left" w:pos="9648" w:leader="dot"/>
          <w:tab w:val="left" w:pos="10800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as command of spoken and written English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30" w:name="__Fieldmark__165_3374653444"/>
      <w:bookmarkStart w:id="331" w:name="__Fieldmark__165_3374653444"/>
      <w:bookmarkEnd w:id="33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32" w:name="__Fieldmark__166_3374653444"/>
      <w:bookmarkStart w:id="333" w:name="__Fieldmark__166_3374653444"/>
      <w:bookmarkEnd w:id="33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34" w:name="__Fieldmark__167_3374653444"/>
      <w:bookmarkStart w:id="335" w:name="__Fieldmark__167_3374653444"/>
      <w:bookmarkEnd w:id="33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36" w:name="__Fieldmark__168_3374653444"/>
      <w:bookmarkStart w:id="337" w:name="__Fieldmark__168_3374653444"/>
      <w:bookmarkEnd w:id="33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38" w:name="__Fieldmark__169_3374653444"/>
      <w:bookmarkStart w:id="339" w:name="__Fieldmark__169_3374653444"/>
      <w:bookmarkEnd w:id="33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0" w:leader="none"/>
          <w:tab w:val="left" w:pos="9648" w:leader="dot"/>
          <w:tab w:val="left" w:pos="10800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ssumes responsibility for student behavior in all school situations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40" w:name="__Fieldmark__170_3374653444"/>
      <w:bookmarkStart w:id="341" w:name="__Fieldmark__170_3374653444"/>
      <w:bookmarkEnd w:id="34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42" w:name="__Fieldmark__171_3374653444"/>
      <w:bookmarkStart w:id="343" w:name="__Fieldmark__171_3374653444"/>
      <w:bookmarkEnd w:id="34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44" w:name="__Fieldmark__172_3374653444"/>
      <w:bookmarkStart w:id="345" w:name="__Fieldmark__172_3374653444"/>
      <w:bookmarkEnd w:id="34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46" w:name="__Fieldmark__173_3374653444"/>
      <w:bookmarkStart w:id="347" w:name="__Fieldmark__173_3374653444"/>
      <w:bookmarkEnd w:id="34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48" w:name="__Fieldmark__174_3374653444"/>
      <w:bookmarkStart w:id="349" w:name="__Fieldmark__174_3374653444"/>
      <w:bookmarkEnd w:id="34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0" w:leader="none"/>
          <w:tab w:val="left" w:pos="9648" w:leader="dot"/>
          <w:tab w:val="left" w:pos="10800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forms school staff assignments/duties beyond the classroom responsibility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50" w:name="__Fieldmark__175_3374653444"/>
      <w:bookmarkStart w:id="351" w:name="__Fieldmark__175_3374653444"/>
      <w:bookmarkEnd w:id="35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52" w:name="__Fieldmark__176_3374653444"/>
      <w:bookmarkStart w:id="353" w:name="__Fieldmark__176_3374653444"/>
      <w:bookmarkEnd w:id="35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54" w:name="__Fieldmark__177_3374653444"/>
      <w:bookmarkStart w:id="355" w:name="__Fieldmark__177_3374653444"/>
      <w:bookmarkEnd w:id="35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56" w:name="__Fieldmark__178_3374653444"/>
      <w:bookmarkStart w:id="357" w:name="__Fieldmark__178_3374653444"/>
      <w:bookmarkEnd w:id="35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58" w:name="__Fieldmark__179_3374653444"/>
      <w:bookmarkStart w:id="359" w:name="__Fieldmark__179_3374653444"/>
      <w:bookmarkEnd w:id="35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0" w:leader="none"/>
          <w:tab w:val="left" w:pos="9648" w:leader="dot"/>
          <w:tab w:val="left" w:pos="10800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intains a neat personal appearance appropriate for teaching assignment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60" w:name="__Fieldmark__180_3374653444"/>
      <w:bookmarkStart w:id="361" w:name="__Fieldmark__180_3374653444"/>
      <w:bookmarkEnd w:id="36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62" w:name="__Fieldmark__181_3374653444"/>
      <w:bookmarkStart w:id="363" w:name="__Fieldmark__181_3374653444"/>
      <w:bookmarkEnd w:id="36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64" w:name="__Fieldmark__182_3374653444"/>
      <w:bookmarkStart w:id="365" w:name="__Fieldmark__182_3374653444"/>
      <w:bookmarkEnd w:id="36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66" w:name="__Fieldmark__183_3374653444"/>
      <w:bookmarkStart w:id="367" w:name="__Fieldmark__183_3374653444"/>
      <w:bookmarkEnd w:id="36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68" w:name="__Fieldmark__184_3374653444"/>
      <w:bookmarkStart w:id="369" w:name="__Fieldmark__184_3374653444"/>
      <w:bookmarkEnd w:id="36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0" w:leader="none"/>
          <w:tab w:val="left" w:pos="9648" w:leader="dot"/>
          <w:tab w:val="left" w:pos="10800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s punctual in reporting to school and/or class assignment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70" w:name="__Fieldmark__185_3374653444"/>
      <w:bookmarkStart w:id="371" w:name="__Fieldmark__185_3374653444"/>
      <w:bookmarkEnd w:id="37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72" w:name="__Fieldmark__186_3374653444"/>
      <w:bookmarkStart w:id="373" w:name="__Fieldmark__186_3374653444"/>
      <w:bookmarkEnd w:id="37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74" w:name="__Fieldmark__187_3374653444"/>
      <w:bookmarkStart w:id="375" w:name="__Fieldmark__187_3374653444"/>
      <w:bookmarkEnd w:id="37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76" w:name="__Fieldmark__188_3374653444"/>
      <w:bookmarkStart w:id="377" w:name="__Fieldmark__188_3374653444"/>
      <w:bookmarkEnd w:id="37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78" w:name="__Fieldmark__189_3374653444"/>
      <w:bookmarkStart w:id="379" w:name="__Fieldmark__189_3374653444"/>
      <w:bookmarkEnd w:id="37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0" w:leader="none"/>
          <w:tab w:val="left" w:pos="9648" w:leader="dot"/>
          <w:tab w:val="left" w:pos="10800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ttendance:  Total number of days absent to date </w:t>
      </w:r>
    </w:p>
    <w:p>
      <w:pPr>
        <w:pStyle w:val="Normal"/>
        <w:widowControl w:val="false"/>
        <w:tabs>
          <w:tab w:val="clear" w:pos="720"/>
          <w:tab w:val="left" w:pos="990" w:leader="none"/>
          <w:tab w:val="left" w:pos="9648" w:leader="dot"/>
          <w:tab w:val="left" w:pos="10800" w:leader="dot"/>
        </w:tabs>
        <w:ind w:left="1980" w:hanging="0"/>
        <w:rPr/>
      </w:pPr>
      <w:r>
        <w:rPr>
          <w:rFonts w:cs="Arial" w:ascii="Arial" w:hAnsi="Arial"/>
          <w:sz w:val="16"/>
        </w:rPr>
        <w:t>Reasons for absences:    (Sick   )  (Pers.  )  (Prof. ) (DIF   )   (Other   )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80" w:name="__Fieldmark__190_3374653444"/>
      <w:bookmarkStart w:id="381" w:name="__Fieldmark__190_3374653444"/>
      <w:bookmarkEnd w:id="38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82" w:name="__Fieldmark__191_3374653444"/>
      <w:bookmarkStart w:id="383" w:name="__Fieldmark__191_3374653444"/>
      <w:bookmarkEnd w:id="38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84" w:name="__Fieldmark__192_3374653444"/>
      <w:bookmarkStart w:id="385" w:name="__Fieldmark__192_3374653444"/>
      <w:bookmarkEnd w:id="38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86" w:name="__Fieldmark__193_3374653444"/>
      <w:bookmarkStart w:id="387" w:name="__Fieldmark__193_3374653444"/>
      <w:bookmarkEnd w:id="38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88" w:name="__Fieldmark__194_3374653444"/>
      <w:bookmarkStart w:id="389" w:name="__Fieldmark__194_3374653444"/>
      <w:bookmarkEnd w:id="389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                                                                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70" w:leader="none"/>
          <w:tab w:val="left" w:pos="9648" w:leader="dot"/>
          <w:tab w:val="left" w:pos="10800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tilizes constructive criticism as a basis for improvement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90" w:name="__Fieldmark__195_3374653444"/>
      <w:bookmarkStart w:id="391" w:name="__Fieldmark__195_3374653444"/>
      <w:bookmarkEnd w:id="39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92" w:name="__Fieldmark__196_3374653444"/>
      <w:bookmarkStart w:id="393" w:name="__Fieldmark__196_3374653444"/>
      <w:bookmarkEnd w:id="39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94" w:name="__Fieldmark__197_3374653444"/>
      <w:bookmarkStart w:id="395" w:name="__Fieldmark__197_3374653444"/>
      <w:bookmarkEnd w:id="39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96" w:name="__Fieldmark__198_3374653444"/>
      <w:bookmarkStart w:id="397" w:name="__Fieldmark__198_3374653444"/>
      <w:bookmarkEnd w:id="39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5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98" w:name="__Fieldmark__199_3374653444"/>
      <w:bookmarkStart w:id="399" w:name="__Fieldmark__199_3374653444"/>
      <w:bookmarkEnd w:id="39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0" w:leader="none"/>
          <w:tab w:val="left" w:pos="9648" w:leader="dot"/>
          <w:tab w:val="left" w:pos="10800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intains a positive rapport with colleagues, parents, and students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00" w:name="__Fieldmark__200_3374653444"/>
      <w:bookmarkStart w:id="401" w:name="__Fieldmark__200_3374653444"/>
      <w:bookmarkEnd w:id="40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02" w:name="__Fieldmark__201_3374653444"/>
      <w:bookmarkStart w:id="403" w:name="__Fieldmark__201_3374653444"/>
      <w:bookmarkEnd w:id="40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04" w:name="__Fieldmark__202_3374653444"/>
      <w:bookmarkStart w:id="405" w:name="__Fieldmark__202_3374653444"/>
      <w:bookmarkEnd w:id="40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06" w:name="__Fieldmark__203_3374653444"/>
      <w:bookmarkStart w:id="407" w:name="__Fieldmark__203_3374653444"/>
      <w:bookmarkEnd w:id="40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08" w:name="__Fieldmark__204_3374653444"/>
      <w:bookmarkStart w:id="409" w:name="__Fieldmark__204_3374653444"/>
      <w:bookmarkEnd w:id="40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0" w:leader="none"/>
          <w:tab w:val="left" w:pos="9648" w:leader="dot"/>
          <w:tab w:val="left" w:pos="10800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hows initiative and enthusiasm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10" w:name="__Fieldmark__205_3374653444"/>
      <w:bookmarkStart w:id="411" w:name="__Fieldmark__205_3374653444"/>
      <w:bookmarkEnd w:id="41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12" w:name="__Fieldmark__206_3374653444"/>
      <w:bookmarkStart w:id="413" w:name="__Fieldmark__206_3374653444"/>
      <w:bookmarkEnd w:id="41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14" w:name="__Fieldmark__207_3374653444"/>
      <w:bookmarkStart w:id="415" w:name="__Fieldmark__207_3374653444"/>
      <w:bookmarkEnd w:id="41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16" w:name="__Fieldmark__208_3374653444"/>
      <w:bookmarkStart w:id="417" w:name="__Fieldmark__208_3374653444"/>
      <w:bookmarkEnd w:id="41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18" w:name="__Fieldmark__209_3374653444"/>
      <w:bookmarkStart w:id="419" w:name="__Fieldmark__209_3374653444"/>
      <w:bookmarkEnd w:id="41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0" w:leader="none"/>
          <w:tab w:val="left" w:pos="9648" w:leader="dot"/>
          <w:tab w:val="left" w:pos="10800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intains a professional attitude and behavior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20" w:name="__Fieldmark__210_3374653444"/>
      <w:bookmarkStart w:id="421" w:name="__Fieldmark__210_3374653444"/>
      <w:bookmarkEnd w:id="42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22" w:name="__Fieldmark__211_3374653444"/>
      <w:bookmarkStart w:id="423" w:name="__Fieldmark__211_3374653444"/>
      <w:bookmarkEnd w:id="42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24" w:name="__Fieldmark__212_3374653444"/>
      <w:bookmarkStart w:id="425" w:name="__Fieldmark__212_3374653444"/>
      <w:bookmarkEnd w:id="42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26" w:name="__Fieldmark__213_3374653444"/>
      <w:bookmarkStart w:id="427" w:name="__Fieldmark__213_3374653444"/>
      <w:bookmarkEnd w:id="42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28" w:name="__Fieldmark__214_3374653444"/>
      <w:bookmarkStart w:id="429" w:name="__Fieldmark__214_3374653444"/>
      <w:bookmarkEnd w:id="42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0" w:leader="none"/>
          <w:tab w:val="left" w:pos="9648" w:leader="dot"/>
          <w:tab w:val="left" w:pos="10800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s dependable in meeting commitments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30" w:name="__Fieldmark__215_3374653444"/>
      <w:bookmarkStart w:id="431" w:name="__Fieldmark__215_3374653444"/>
      <w:bookmarkEnd w:id="43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32" w:name="__Fieldmark__216_3374653444"/>
      <w:bookmarkStart w:id="433" w:name="__Fieldmark__216_3374653444"/>
      <w:bookmarkEnd w:id="43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34" w:name="__Fieldmark__217_3374653444"/>
      <w:bookmarkStart w:id="435" w:name="__Fieldmark__217_3374653444"/>
      <w:bookmarkEnd w:id="43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36" w:name="__Fieldmark__218_3374653444"/>
      <w:bookmarkStart w:id="437" w:name="__Fieldmark__218_3374653444"/>
      <w:bookmarkEnd w:id="43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38" w:name="__Fieldmark__219_3374653444"/>
      <w:bookmarkStart w:id="439" w:name="__Fieldmark__219_3374653444"/>
      <w:bookmarkEnd w:id="43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0" w:leader="none"/>
          <w:tab w:val="left" w:pos="9648" w:leader="dot"/>
          <w:tab w:val="left" w:pos="10800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epares and submits substitute lesson plans according to building policy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40" w:name="__Fieldmark__220_3374653444"/>
      <w:bookmarkStart w:id="441" w:name="__Fieldmark__220_3374653444"/>
      <w:bookmarkEnd w:id="44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42" w:name="__Fieldmark__221_3374653444"/>
      <w:bookmarkStart w:id="443" w:name="__Fieldmark__221_3374653444"/>
      <w:bookmarkEnd w:id="44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44" w:name="__Fieldmark__222_3374653444"/>
      <w:bookmarkStart w:id="445" w:name="__Fieldmark__222_3374653444"/>
      <w:bookmarkEnd w:id="44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46" w:name="__Fieldmark__223_3374653444"/>
      <w:bookmarkStart w:id="447" w:name="__Fieldmark__223_3374653444"/>
      <w:bookmarkEnd w:id="44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48" w:name="__Fieldmark__224_3374653444"/>
      <w:bookmarkStart w:id="449" w:name="__Fieldmark__224_3374653444"/>
      <w:bookmarkEnd w:id="44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90" w:leader="none"/>
          <w:tab w:val="left" w:pos="9648" w:leader="dot"/>
          <w:tab w:val="left" w:pos="10800" w:leader="dot"/>
        </w:tabs>
        <w:ind w:left="8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648" w:leader="dot"/>
          <w:tab w:val="left" w:pos="10800" w:leader="dot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648" w:leader="dot"/>
          <w:tab w:val="left" w:pos="10800" w:leader="dot"/>
        </w:tabs>
        <w:ind w:left="270" w:hanging="9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8"/>
        <w:numPr>
          <w:ilvl w:val="0"/>
          <w:numId w:val="6"/>
        </w:numPr>
        <w:ind w:hanging="54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Overview of the Appraisal Period:</w:t>
      </w:r>
    </w:p>
    <w:p>
      <w:pPr>
        <w:pStyle w:val="Normal"/>
        <w:ind w:left="72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6"/>
        </w:numPr>
        <w:tabs>
          <w:tab w:val="left" w:pos="0" w:leader="none"/>
          <w:tab w:val="left" w:pos="9648" w:leader="dot"/>
          <w:tab w:val="left" w:pos="10800" w:leader="dot"/>
        </w:tabs>
        <w:ind w:left="270" w:hanging="90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  <w:t>Area(s) of Particular Strength:</w:t>
      </w:r>
    </w:p>
    <w:p>
      <w:pPr>
        <w:pStyle w:val="TextBodyInden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648" w:leader="dot"/>
          <w:tab w:val="left" w:pos="10800" w:leader="dot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7"/>
        <w:numPr>
          <w:ilvl w:val="0"/>
          <w:numId w:val="6"/>
        </w:numPr>
        <w:tabs>
          <w:tab w:val="left" w:pos="0" w:leader="none"/>
          <w:tab w:val="left" w:pos="9648" w:leader="dot"/>
          <w:tab w:val="left" w:pos="10800" w:leader="dot"/>
        </w:tabs>
        <w:ind w:left="270" w:hanging="90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  <w:t>Area(s) where Progress is Noted: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648" w:leader="dot"/>
          <w:tab w:val="left" w:pos="10800" w:leader="dot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8"/>
        <w:numPr>
          <w:ilvl w:val="0"/>
          <w:numId w:val="6"/>
        </w:numPr>
        <w:ind w:hanging="540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  <w:t>Area(s) in Need of Development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648" w:leader="dot"/>
          <w:tab w:val="left" w:pos="10800" w:leader="dot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2"/>
        <w:widowControl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  <w:t>VIII:</w:t>
        <w:tab/>
        <w:t>Comments/Suggestions: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X:</w:t>
        <w:tab/>
        <w:t>PIP Update:</w:t>
      </w:r>
    </w:p>
    <w:p>
      <w:pPr>
        <w:pStyle w:val="Normal"/>
        <w:rPr>
          <w:rFonts w:ascii="Arial" w:hAnsi="Arial" w:eastAsia="Arial Unicode MS" w:cs="Arial"/>
          <w:szCs w:val="24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9648" w:leader="dot"/>
          <w:tab w:val="left" w:pos="10800" w:leader="dot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ff Member’s Signature_______________________________________Date_______________________</w:t>
      </w:r>
    </w:p>
    <w:p>
      <w:pPr>
        <w:pStyle w:val="Normal"/>
        <w:widowControl w:val="false"/>
        <w:tabs>
          <w:tab w:val="clear" w:pos="720"/>
          <w:tab w:val="left" w:pos="9648" w:leader="dot"/>
          <w:tab w:val="left" w:pos="10800" w:leader="dot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9648" w:leader="dot"/>
          <w:tab w:val="left" w:pos="10800" w:leader="dot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9648" w:leader="dot"/>
          <w:tab w:val="left" w:pos="10800" w:leader="dot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9648" w:leader="dot"/>
          <w:tab w:val="left" w:pos="10800" w:leader="dot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valuator’s Signature__________________________________________Date________________________</w:t>
      </w:r>
    </w:p>
    <w:p>
      <w:pPr>
        <w:pStyle w:val="Normal"/>
        <w:widowControl w:val="false"/>
        <w:tabs>
          <w:tab w:val="clear" w:pos="720"/>
          <w:tab w:val="left" w:pos="9648" w:leader="dot"/>
          <w:tab w:val="left" w:pos="10800" w:leader="dot"/>
        </w:tabs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</w:t>
      </w:r>
    </w:p>
    <w:p>
      <w:pPr>
        <w:pStyle w:val="Normal"/>
        <w:widowControl w:val="false"/>
        <w:tabs>
          <w:tab w:val="clear" w:pos="720"/>
          <w:tab w:val="left" w:pos="9648" w:leader="dot"/>
          <w:tab w:val="left" w:pos="10800" w:leader="dot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c:  Permanent file</w:t>
      </w:r>
    </w:p>
    <w:p>
      <w:pPr>
        <w:pStyle w:val="Normal"/>
        <w:widowControl w:val="false"/>
        <w:tabs>
          <w:tab w:val="clear" w:pos="720"/>
          <w:tab w:val="left" w:pos="9648" w:leader="dot"/>
          <w:tab w:val="left" w:pos="10800" w:leader="dot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9648" w:leader="dot"/>
          <w:tab w:val="left" w:pos="10800" w:leader="dot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9648" w:leader="dot"/>
          <w:tab w:val="left" w:pos="10800" w:leader="dot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08/06</w:t>
      </w:r>
    </w:p>
    <w:sectPr>
      <w:footerReference w:type="default" r:id="rId2"/>
      <w:type w:val="nextPage"/>
      <w:pgSz w:w="12240" w:h="15840"/>
      <w:pgMar w:left="720" w:right="720" w:gutter="0" w:header="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>Revised 7/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70"/>
        </w:tabs>
        <w:ind w:left="11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36"/>
        </w:tabs>
        <w:ind w:left="183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36"/>
        </w:tabs>
        <w:ind w:left="1836" w:hanging="360"/>
      </w:pPr>
      <w:rPr/>
    </w:lvl>
  </w:abstractNum>
  <w:abstractNum w:abstractNumId="6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</w:tabs>
      <w:ind w:hanging="108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20"/>
        <w:tab w:val="left" w:pos="450" w:leader="none"/>
      </w:tabs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20"/>
        <w:tab w:val="left" w:pos="9648" w:leader="dot"/>
      </w:tabs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20"/>
        <w:tab w:val="left" w:pos="9648" w:leader="dot"/>
      </w:tabs>
      <w:ind w:left="288" w:hanging="0"/>
      <w:outlineLvl w:val="4"/>
    </w:pPr>
    <w:rPr>
      <w:rFonts w:ascii="Arial" w:hAnsi="Arial" w:cs="Arial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tabs>
        <w:tab w:val="clear" w:pos="720"/>
        <w:tab w:val="left" w:pos="9648" w:leader="dot"/>
      </w:tabs>
      <w:ind w:left="450" w:hanging="180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0"/>
        <w:numId w:val="6"/>
      </w:numPr>
      <w:tabs>
        <w:tab w:val="clear" w:pos="720"/>
        <w:tab w:val="left" w:pos="9648" w:leader="dot"/>
        <w:tab w:val="left" w:pos="10800" w:leader="dot"/>
      </w:tabs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6"/>
      </w:numPr>
      <w:tabs>
        <w:tab w:val="clear" w:pos="720"/>
        <w:tab w:val="left" w:pos="0" w:leader="none"/>
        <w:tab w:val="left" w:pos="9648" w:leader="dot"/>
        <w:tab w:val="left" w:pos="10800" w:leader="dot"/>
      </w:tabs>
      <w:ind w:hanging="540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Symbol" w:hAnsi="Symbo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450" w:leader="none"/>
      </w:tabs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648" w:leader="dot"/>
        <w:tab w:val="left" w:pos="10800" w:leader="dot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aaobs.do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7:58:00Z</dcterms:created>
  <dc:creator>Burlington Township Schools</dc:creator>
  <dc:description/>
  <dc:language>en-US</dc:language>
  <cp:lastModifiedBy>nfranco</cp:lastModifiedBy>
  <cp:lastPrinted>2009-01-07T17:29:00Z</cp:lastPrinted>
  <dcterms:modified xsi:type="dcterms:W3CDTF">2009-10-20T17:58:00Z</dcterms:modified>
  <cp:revision>2</cp:revision>
  <dc:subject/>
  <dc:title>BURLINGTON TOWNSHIP SCHOOLS</dc:title>
</cp:coreProperties>
</file>